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LOBE ARTICHOKE PREPARATION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  <w:r>
        <w:rPr>
          <w:rFonts w:cs="Cambria" w:ascii="Cambria" w:hAnsi="Cambria"/>
          <w:sz w:val="28"/>
          <w:szCs w:val="28"/>
        </w:rPr>
        <w:t xml:space="preserve">Globe artichokes </w:t>
      </w:r>
      <w:r>
        <w:rPr>
          <w:rFonts w:cs="Arial" w:ascii="Cambria" w:hAnsi="Cambria"/>
          <w:color w:val="262626"/>
          <w:sz w:val="28"/>
          <w:szCs w:val="28"/>
        </w:rPr>
        <w:t>are the immature flower buds of a thistle plant.  They are not related to Jerusalem artichokes.  The bottom parts are edible, the choke is inedible and the heart is very edible</w:t>
      </w:r>
      <w:r>
        <w:rPr>
          <w:rFonts w:cs="Arial" w:ascii="Arial" w:hAnsi="Arial"/>
          <w:color w:val="262626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103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and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Globe artichok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for rubbing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Cambria" w:hAnsi="Cambria" w:eastAsia="Cambria" w:cs="Arial"/>
                <w:color w:val="262626"/>
                <w:sz w:val="28"/>
                <w:szCs w:val="28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How to prepare and cook artichokes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Trim the stem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First remove about four of the toughest outer leav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Using scissors trim off the tough thorny tops of the outside layers of leav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Rub cut surfaces frequently with lemon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With a sharp knife trim off the top inch of the inner leav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Pull out the immature prickly pinkish leaves in the centre and use the tip of a spoon to scrape up the fuzz beneath (called the choke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Keep adding a little lemon juice to stop the inside discolouring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Now rinse out the artichokes and leave them upside down in some cold water to which some more lemon juice has been added until you are ready to cook them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  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Don’t boil artichokes in iron or aluminium pans, as this can discolour them.   Have your chosen pan ready filled with salted boiling water with a tablespoon of lemon juice or white wine vinegar added. Gently boil the artichokes, uncovered, for about 30-40 minutes or until one of the outer leaves pulls away easily and the bases feel tender when tested with a skewer. Then drain the artichokes upside down in a colander, shaking them to get rid of the excess water.  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28"/>
          <w:szCs w:val="28"/>
        </w:rPr>
        <w:t>Artichokes have curious property.  They contain an acid cynarin that for some people distorts the flavours of accompanying food and drink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0:00Z</dcterms:created>
  <dc:creator>Jiuan Jiuan Kok</dc:creator>
  <dc:description/>
  <cp:keywords/>
  <dc:language>en-US</dc:language>
  <cp:lastModifiedBy>john wilson</cp:lastModifiedBy>
  <cp:lastPrinted>2012-11-13T17:34:00Z</cp:lastPrinted>
  <dcterms:modified xsi:type="dcterms:W3CDTF">2012-11-13T04:36:00Z</dcterms:modified>
  <cp:revision>3</cp:revision>
  <dc:subject/>
  <dc:title/>
</cp:coreProperties>
</file>